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Style16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02 июня 2023 г. замещающие родители Угловского района приняли участие в ежегодной краевой конференции для замещающих родителей «Мы вместе», которая проходила  в режиме видеоконференцсвязи на территории Угловского района. В мероприятии  принимали участие замещающие родители  и специалист органа опеки и попечительства. На Конференции были освещены вопросы психологической, психиатрической, реабилитационной помощи детям. Информация о проведении Конференции размещена на информационном стенде.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Благодарим организаторов  Конференции за  теплый прием и профессиональный подход к подготовке мероприятия!</w:t>
      </w:r>
      <w:r>
        <w:rPr/>
        <w:t xml:space="preserve">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3:29:00Z</dcterms:created>
  <dc:creator>1</dc:creator>
  <dc:description/>
  <dc:language>en-US</dc:language>
  <cp:lastModifiedBy>Opeka</cp:lastModifiedBy>
  <cp:lastPrinted>2015-08-05T09:49:00Z</cp:lastPrinted>
  <dcterms:modified xsi:type="dcterms:W3CDTF">2023-06-05T03:29:00Z</dcterms:modified>
  <cp:revision>2</cp:revision>
  <dc:subject/>
  <dc:title>В комитет по образованию</dc:title>
</cp:coreProperties>
</file>